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pin Ballade in F major, Op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nd all the other midi files I have tried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actual performances in a concert hall. This piec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